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7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2"/>
        <w:gridCol w:w="3933"/>
      </w:tblGrid>
      <w:tr>
        <w:trPr>
          <w:trHeight w:val="709" w:hRule="atLeast"/>
        </w:trPr>
        <w:tc>
          <w:tcPr>
            <w:tcW w:w="3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39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ложение № 1 </w:t>
              <w:br/>
              <w:t>к Изменениям в Регламенте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иложение № 1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 Регламенту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81"/>
      <w:bookmarkEnd w:id="0"/>
      <w:r>
        <w:rPr>
          <w:rFonts w:cs="Times New Roman" w:ascii="Times New Roman" w:hAnsi="Times New Roman"/>
          <w:b/>
          <w:sz w:val="28"/>
          <w:szCs w:val="28"/>
        </w:rPr>
        <w:t>СПРАВКА – 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ы субсидии на возмещение части прямых понесенных затра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модернизацию объектов агропромышленного комплекс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20____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ИНН получателя субсидии, муниципального района (округа) 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по направлению* ___________________________, созданного (модернизированного) объекта **_________________________________,</w:t>
      </w:r>
    </w:p>
    <w:p>
      <w:pPr>
        <w:pStyle w:val="Normal"/>
        <w:widowControl w:val="false"/>
        <w:spacing w:lineRule="auto" w:line="240" w:before="0" w:after="0"/>
        <w:ind w:left="32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согласно проектно-сметной документ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** 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нахождения объе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размере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79"/>
        <w:gridCol w:w="4922"/>
        <w:gridCol w:w="492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*** или стоимос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оч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, тыс. руб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субсиди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из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Приводится в соответствии с пунктом 3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ных постановлением Правительства Российской Федерации </w:t>
        <w:br/>
        <w:t xml:space="preserve">от 24.11.2018 № 1413 «Об утверждении Правил </w:t>
      </w:r>
      <w:r>
        <w:rPr>
          <w:rFonts w:cs="Times New Roman" w:ascii="Times New Roman" w:hAnsi="Times New Roman"/>
          <w:sz w:val="24"/>
          <w:szCs w:val="24"/>
        </w:rPr>
        <w:t>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 Заполняется в случае подачи документов на возмещение части прямых понесенных затрат на создание и (или) модернизацию объектов агропромышленного комплек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*За исключением затрат, связанных с разработкой проектной документации и проведением инженерных изысканий, выполняемых для подготовки такой проектной документации, проведением государственной экспертизы проектной документации и результатов инженерных изысканий и проведением проверки достоверности определения сметной стоимости объек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Style w:val="a3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СТОВЕРНОСТЬ СВЕДЕНИЙ ПОДТВЕРЖДАЮ:</w:t>
            </w:r>
          </w:p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_________   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(подпись)   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изац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56"/>
              <w:gridCol w:w="265"/>
              <w:gridCol w:w="1673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      _________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             (подпись)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а мест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или граждан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лужащего министерст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56"/>
              <w:gridCol w:w="265"/>
              <w:gridCol w:w="1674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6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6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95204995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t>5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2c8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e773e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773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uiPriority w:val="99"/>
    <w:semiHidden/>
    <w:unhideWhenUsed/>
    <w:qFormat/>
    <w:rsid w:val="00126d48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26d48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26d48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b42d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159d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e773e7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b42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59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4A73C47-927B-4CE0-84ED-AFC9990483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  <Pages>2</Pages>
  <Words>524</Words>
  <Characters>2990</Characters>
  <CharactersWithSpaces>3507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5:00Z</dcterms:created>
  <dc:creator>Людмила В. Карпова</dc:creator>
  <dc:description/>
  <dc:language>en-US</dc:language>
  <cp:lastModifiedBy>Елена В. Клубникина</cp:lastModifiedBy>
  <cp:lastPrinted>2023-11-27T13:50:00Z</cp:lastPrinted>
  <dcterms:modified xsi:type="dcterms:W3CDTF">2023-11-27T13:5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